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Dec 2008 00:5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7 Dec 2008 00:5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7 Dec 2008 00:5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Authority: 38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Authority: 38 U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17 Dec 2008 00:56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7:5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