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SUS\\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itation Nr: 0626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with_ftp.ussjosephstrauss.org\:21/public_html:TX|05 Dec 2008 17:04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syncofs_ftp.ussjosephstrauss.org\:21/public_html:TW|13 Aug 2018 15:16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