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05 Dec 2008 17:08:08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12.0.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ASUS\\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ASUS\\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05 Dec 2008 17:08:08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05 Dec 2008 17:08:08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41472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Citation Nr: 0318847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Citation Nr: 0318847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with_ftp.ussjosephstrauss.org\:21/public_html:TX|05 Dec 2008 17:08:08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ofs_ftp.ussjosephstrauss.org\:21/public_html:TW|13 Aug 2018 15:14:44 -00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